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490200</wp:posOffset>
            </wp:positionH>
            <wp:positionV relativeFrom="page">
              <wp:posOffset>12039600</wp:posOffset>
            </wp:positionV>
            <wp:extent cx="2794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9450" cy="813181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9185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32929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26643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6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59345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59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76046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9693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15848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668083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68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688022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88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7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6T09:08:34Z</dcterms:modified>
  <cp:revision>5</cp:revision>
  <dc:subject>山东省微山县2019——2020学年度第一学期八年级物理期末考试（高清扫描.无答案）.doc</dc:subject>
  <dc:title>山东省微山县2019——2020学年度第一学期八年级物理期末考试（高清扫描.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